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248389" r:id="rId2"/>
        </w:objec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8.04.2016 №2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дополнения и изменения в административный регламент по предоставлению муниципальной услуги по рассмотрению обращений граждан в Администрацию Морховского сельского поселения», утверждённый постановлением Администрации Морховского сельского поселения от 28.10.2011 №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spacing w:lineRule="atLeast" w:line="288" w:before="0" w:after="1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отестом Холмской межрайонной прокуратуры от 31.03.2016 №7-4-2016, Администрация Морх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СТАНОВЛЯЕТ: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Внести в административный регламент по предоставлению муниципальной услуги по рассмотрению обращений граждан в Администрацию Морховского сельского поселения», утверждённый постановлением Администрации Морховского сельского поселения от 28.10.2011 №39 следующие дополнение и изменени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1. Добавить в пункт 3.4.1, раздела 3.4., подпункт 3.4.1.2. следующего содержания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.4.1.2 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Федерального закона от </w:t>
            </w:r>
            <w:r>
              <w:rPr>
                <w:sz w:val="28"/>
                <w:szCs w:val="28"/>
              </w:rPr>
              <w:t>2 мая 2006 г. N 59-ФЗ «О порядке рассмотрения обращений граждан Российской Федерации»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Пункт 3.6.4, раздела 3.6, изложить в следующей редакци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6.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Опубликовать настоящее постановление  на официальном сайте Администрации Морховского сельского поселения в информа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Настоящее постановление вступает в силу с момента его официального опубликования</w:t>
            </w:r>
          </w:p>
          <w:p>
            <w:pPr>
              <w:pStyle w:val="Normal"/>
              <w:ind w:right="-70" w:firstLine="38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  <w:bookmarkStart w:id="0" w:name="sub_1000"/>
      <w:bookmarkStart w:id="1" w:name="sub_1000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ub_1000"/>
      <w:bookmarkStart w:id="3" w:name="sub_1000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поселения                                                                           Г.В.Егор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9:00Z</dcterms:created>
  <dc:creator>Кузьмин</dc:creator>
  <dc:description/>
  <cp:keywords/>
  <dc:language>en-US</dc:language>
  <cp:lastModifiedBy>user</cp:lastModifiedBy>
  <cp:lastPrinted>2016-04-06T12:09:00Z</cp:lastPrinted>
  <dcterms:modified xsi:type="dcterms:W3CDTF">2016-04-29T08:49:00Z</dcterms:modified>
  <cp:revision>2</cp:revision>
  <dc:subject/>
  <dc:title> 	</dc:title>
</cp:coreProperties>
</file>