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268253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06.2016 №6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от 28.10.2011 </w:t>
            </w:r>
            <w:r>
              <w:rPr>
                <w:b/>
                <w:sz w:val="28"/>
                <w:szCs w:val="28"/>
                <w:lang w:eastAsia="ar-SA"/>
              </w:rPr>
              <w:t>№43</w:t>
            </w:r>
            <w:r>
              <w:rPr>
                <w:b/>
                <w:sz w:val="24"/>
                <w:szCs w:val="24"/>
                <w:lang w:eastAsia="ar-SA"/>
              </w:rPr>
              <w:t xml:space="preserve"> «</w:t>
            </w:r>
            <w:r>
              <w:rPr>
                <w:b/>
                <w:sz w:val="28"/>
                <w:szCs w:val="28"/>
                <w:lang w:eastAsia="ar-SA"/>
              </w:rPr>
              <w:t xml:space="preserve">Об утверждении  административного регламента </w:t>
            </w:r>
            <w:r>
              <w:rPr>
                <w:b/>
                <w:color w:val="000000"/>
                <w:sz w:val="28"/>
                <w:szCs w:val="28"/>
              </w:rPr>
              <w:t>предоставления муниципальной услуги   по исполнению муниципальной функции «</w:t>
            </w:r>
            <w:r>
              <w:rPr>
                <w:b/>
                <w:sz w:val="28"/>
                <w:szCs w:val="28"/>
              </w:rPr>
              <w:t>Предоставление в аренду муниципального имущества  Морховского сельского поселения»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 соответствии с протестом Холмской межрайонной прокуратуры от 31.03.2016 года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Администрация Морховского сельского поселения</w:t>
            </w:r>
          </w:p>
          <w:p>
            <w:pPr>
              <w:pStyle w:val="Normal"/>
              <w:spacing w:lineRule="atLeast" w:line="2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bookmarkStart w:id="0" w:name="sub_1000"/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ConsPlusTitle"/>
        <w:jc w:val="both"/>
        <w:rPr/>
      </w:pPr>
      <w:bookmarkStart w:id="1" w:name="sub_1000"/>
      <w:r>
        <w:rPr>
          <w:b w:val="false"/>
          <w:sz w:val="28"/>
          <w:szCs w:val="28"/>
        </w:rPr>
        <w:t xml:space="preserve">       </w:t>
      </w:r>
      <w:bookmarkEnd w:id="1"/>
      <w:r>
        <w:rPr/>
        <w:t xml:space="preserve">1. </w:t>
      </w:r>
      <w:r>
        <w:rPr>
          <w:b w:val="false"/>
          <w:sz w:val="28"/>
          <w:szCs w:val="28"/>
        </w:rPr>
        <w:t>Изложить п.1.3 раздела 1, раздел 2, раздел 3, Административного регламента предоставления муниципальной услуги по исполнению муниципальной функции «Предоставление в аренду муниципального имущества  Морховского сельского поселения» в новой редакци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.3. Органы, участвующие в оказании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редоставление муниципального имущества   в аренду осуществляется Администрацией Морховского сельского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Морховского сельского поселения и его структурного подразделения, участвующего в предоставлении муниципальной услуги (далее - Уполномоченный орган): 175270, Новгородская область, Холмский район, д.Морхово, ул.Звёздная, д.5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емная:  кабинет 2, телефон 88165454341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телефоны для справок: 88165454341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lang w:val="en-US"/>
        </w:rPr>
        <w:t>morhovoadm</w:t>
      </w:r>
      <w:r>
        <w:rPr>
          <w:sz w:val="28"/>
          <w:szCs w:val="28"/>
        </w:rPr>
        <w:t>_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адрес официального сайта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morhovo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ru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tbl>
      <w:tblPr>
        <w:tblW w:w="83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521"/>
      </w:tblGrid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9.00 до 17.00 перерыв на обед с 13.00 до 14.0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9.00 до 17.00 перерыв на обед с 13.00 до 14.0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9.00 до 17.00 перерыв на обед с 13.00 до 14.0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9.00 до 17.00 перерыв на обед с 13.00 до 14.0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9.00 до 17.00 перерыв на обед с 13.00 до 14.0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фик приема заявителей:</w:t>
      </w:r>
    </w:p>
    <w:tbl>
      <w:tblPr>
        <w:tblW w:w="83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521"/>
      </w:tblGrid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10.00 до 12.0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10.00 до 12.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сто нахождения офиса государственного областного автономного учреждения «Многофункциональный центр государственных и муниципальных услуг», с которым заключено соглашение о взаимодействии (далее – МФЦ)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ФЦ находится по адресу: 175270, Новгородская область, город Холм, улица Октябрьская, д. 51/2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: 88165459026, 88165459024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mfchol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адрес официального сайта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53.</w:t>
      </w:r>
      <w:r>
        <w:rPr>
          <w:sz w:val="28"/>
          <w:szCs w:val="28"/>
          <w:lang w:val="en-US"/>
        </w:rPr>
        <w:t>nov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рафик приема заявителей: </w:t>
      </w:r>
    </w:p>
    <w:tbl>
      <w:tblPr>
        <w:tblW w:w="8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521"/>
      </w:tblGrid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с 8.30 до 17.00 без перерыва на обед 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8.30 до 17.00 без перерыва на обед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8.30 до 17.00 без перерыва на обед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9.00 до 18.00 без перерыва на обед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 8.30 до 14.30 без перерыва на обед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о предварительной записи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(часы приема) заинтересованных лиц по вопросам предоставления муниципальной услуги должностными лицами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Главы поселения: 8 (81654) 54-341;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специалистов Администра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4) 54- 341, 54-37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3. Ответственным лицом за организацию и выполнение административных процедур, предусмотренных данным регламентом, является заместитель Главы   Администрации  сельского поселения (далее специалист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олучатели муниципальной услуг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. Получателями муниципальной услуги могут быть органы государственной власти, органы местного самоуправления, любые юридические лица независимо от организационно-правовой формы и формы собственности или любые физические лица, в том числе индивидуальные предпринимател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. Право на обращение заявителя о предоставлении муниципальной услуги может быть ограничено в случаях, предусмотренных законодательством Российской Федерации, законодательством Новгородской области, нормативными правовыми актами органов местного самоуправления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 Требования к порядку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Порядок информирования о предоставлении муниципальной услуг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Предоставление муниципального имущества в аренду или безвозмездное пользование без проведения торгов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Наименование органа, предоставляющего муниципальную услугу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4"/>
        </w:rPr>
        <w:t xml:space="preserve">Муниципальная услуга предоставляется администрацией </w:t>
      </w:r>
      <w:r>
        <w:rPr>
          <w:sz w:val="28"/>
          <w:szCs w:val="28"/>
        </w:rPr>
        <w:t xml:space="preserve">Морховского </w:t>
      </w:r>
      <w:r>
        <w:rPr>
          <w:sz w:val="28"/>
          <w:szCs w:val="24"/>
        </w:rPr>
        <w:t xml:space="preserve">сельского поселения (далее – администрация) с участием </w:t>
      </w:r>
      <w:r>
        <w:rPr>
          <w:sz w:val="28"/>
          <w:szCs w:val="28"/>
        </w:rPr>
        <w:t xml:space="preserve">«Многофункциональный центр государственных и муниципальных услуг» Холмского района </w:t>
      </w:r>
      <w:r>
        <w:rPr>
          <w:sz w:val="28"/>
          <w:szCs w:val="24"/>
        </w:rPr>
        <w:t xml:space="preserve"> (далее – МФЦ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могут являть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В случае предоставлении муниципального имущества в аренду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администрации Морховского сельского поселения Холмского района о предоставлении муниципального имущества в аренд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муниципального имуще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В случае предоставлении муниципального имущества в безвозмездное пользовани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администрации Морховского сельского поселения Холмского района о предоставлении муниципального имущества в безвозмездное пользова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безвозмездного пользования муниципальным имуществом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(в случае предоставления в аренду) завершается путем получения заявителе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пии постановления администрации Морховского сельского поселения Холмского района о предоставлении муниципального имущества в аренд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 муниципального имуще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б отказе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(в случае предоставления в безвозмездное пользование) завершается путем получения заявителе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пии постановления администрации Морховского сельского поселения Холмского района о предоставлении муниципального имущества в безвозмездное пользова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а безвозмездного пользования муниципальным имуществом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б отказе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Максимальный срок предоставления Муниципальной услуг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в аренду - 40 рабочих дн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в безвозмездное пользование - 60 рабочих дн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раждански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) Федеральным законом от 27 июля 2010 года № 210-ФЗ «Об организации предоставления государственных и муниципальных услуг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татьей 17.1 Федерального закона от 26 июля 2006 года № 135-ФЗ «О защите конкуренции» (далее - Федеральный закон от 26 июля 2006 года  № 135-ФЗ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ством или иными нормативно-правовыми актами для предоставления Муниципальной услуг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6.1. </w:t>
      </w:r>
      <w:r>
        <w:rPr>
          <w:rFonts w:cs="Times New Roman CYR" w:ascii="Times New Roman CYR" w:hAnsi="Times New Roman CYR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</w:t>
      </w:r>
      <w:r>
        <w:rPr>
          <w:sz w:val="28"/>
          <w:szCs w:val="28"/>
        </w:rPr>
        <w:t>, представляемые заявителе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муниципального имущества в аренду или безвозмездное пользование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ь заявителя (заявителей), либо личность представителя физического или юридического ли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удостоверяющий права (полномочия) представителя физического или юридического ли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соответствие получателя услуги требованиям статьи 17.1 Федерального закона от 26 июля 2006 № 135-ФЗ «О защите конкуренции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чредительные документы юридического ли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писка из Единого государственного реестра индивидуальных предпринимателей (ЕГРИП) (в случае оформления договора на индивидуального предпринимателя) или свидетельство о государственной регистрации физического лица в качестве индивидуального предпринимателя (в случае оформления договора на индивидуального предпринимателя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писка из Единого государственного реестра юридических лиц (ЕГРЮЛ) (для юридических лиц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Запрещается требовать от заявител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предоставляющих и участвующих в предоставлении муниципальных услуг, за исключением документов, указанных в части 6 статьи 7 Федерального закона от 26 июля 2006 года № 135-ФЗ «О защите конкуренци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необходимого перечня документов, указанного в пункте 2.6 настоящего Административного регламен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хотя бы одного из документов, указанных в пункте 2.6 настоящего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енадлежащего ли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ъекта в реестре муниципального имуще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озможности предоставления указанного в обращении имущества в аренду или безвозмездное пользова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заявителя требованиям статьи 17.1 Федерального закона от 26 июля 2006 года № 135-ФЗ «О защите конкуренци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Услуги, необходимые и обязательные при предоставлении Муниципальной услуги, отсутствую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(при предоставлении)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в очереди при подаче заявления для предоставления Муниципальной услуги и при получении результата не должно превышать 15 мину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явки заявителя о предоставлении Муниципальной услуги составляет 1 рабочий день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4.  Типовые требования к обеспечению условий доступности предоставления муниципальных услуг для инвалидов и маломобильных групп населения</w:t>
      </w:r>
    </w:p>
    <w:p>
      <w:pPr>
        <w:pStyle w:val="Normal"/>
        <w:suppressAutoHyphens w:val="tru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zh-CN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 xml:space="preserve">2.14.1. </w:t>
      </w:r>
      <w:r>
        <w:rPr>
          <w:iCs/>
          <w:sz w:val="28"/>
          <w:szCs w:val="28"/>
          <w:lang w:eastAsia="zh-CN"/>
        </w:rPr>
        <w:t xml:space="preserve">Помещения, в которых предоставляется </w:t>
      </w:r>
      <w:r>
        <w:rPr>
          <w:sz w:val="28"/>
          <w:szCs w:val="28"/>
          <w:lang w:eastAsia="zh-CN"/>
        </w:rPr>
        <w:t>муниципальная</w:t>
      </w:r>
      <w:r>
        <w:rPr>
          <w:b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>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 xml:space="preserve">2.15. </w:t>
      </w:r>
      <w:r>
        <w:rPr>
          <w:color w:val="000000"/>
          <w:sz w:val="28"/>
          <w:szCs w:val="28"/>
          <w:lang w:eastAsia="zh-CN"/>
        </w:rPr>
        <w:t xml:space="preserve"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15.1. Требования к размещению мест ожидания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16. Требования к оформлению входа в здание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отдела образования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17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</w:t>
      </w:r>
      <w:r>
        <w:rPr>
          <w:color w:val="000000"/>
          <w:sz w:val="28"/>
          <w:szCs w:val="28"/>
          <w:lang w:eastAsia="zh-CN"/>
        </w:rPr>
        <w:t xml:space="preserve"> которые </w:t>
      </w:r>
      <w:r>
        <w:rPr>
          <w:rFonts w:cs="Times New Roman CYR"/>
          <w:color w:val="000000"/>
          <w:sz w:val="28"/>
          <w:szCs w:val="28"/>
          <w:lang w:eastAsia="zh-CN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18. Требования к местам приема заявителей: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 xml:space="preserve"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</w:t>
      </w:r>
      <w:r>
        <w:rPr>
          <w:sz w:val="28"/>
          <w:szCs w:val="28"/>
          <w:lang w:eastAsia="zh-CN"/>
        </w:rPr>
        <w:t>муниципальной</w:t>
      </w:r>
      <w:r>
        <w:rPr>
          <w:rFonts w:cs="Times New Roman CYR"/>
          <w:color w:val="000000"/>
          <w:sz w:val="28"/>
          <w:szCs w:val="28"/>
          <w:lang w:eastAsia="zh-CN"/>
        </w:rPr>
        <w:t xml:space="preserve"> услуги; времени перерыва на обед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18.1. В целях обеспечения конфиденциальности сведений о заявителе одним специалистом одновременно ведется прием только одного заявителя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18.2. Требования к помещениям, в которых предоставляется услуга организацией, участвующей в предоставлении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9. Требования к размещению и оформлению визуальной, текстовой и мультимедийной информации о порядке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 и Интернет-сайте администрации Морховского сельского поселения Холмского района размещается следующая информац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 (полная версия размещена на Интернет-сайте, выдержки - на информационных стендах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0. Показатели доступности и качества Муниципальной услуг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. Все консультации являются бесплатны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я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оставления Муниципальной услуги отклонений от норматива исполнения административного действ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 Морховского сельского поселения Холмского района, а также должностных лиц администрации Морховского сельского поселения Холм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1. При предоставлении Муниципальной услуги в МФЦ прием и выдача документов осуществляется сотрудниками МФЦ. Для исполнения документ передается в администрацию Морховского сельского поселения Холмского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одержащие актуальную и исчерпывающую информацию, необходимую для получения заявителями услуг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документ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нятие реш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документ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Административная процедура «Прием и регистрация заявления и документов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акты, являющиеся основанием для начала административной процедуры, - обращение заявителя (его представителя, доверенного лица) в МФЦ или непосредственно в отдел по использованию земли и муниципального имущества  с пакетом документов, указанным в пункте 2.6 настоящего Административного регламента, необходимым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выполнение административной процедуры, - сотрудник МФЦ или специалист отдела по использованию земли и муниципального имуще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выполнения административной процедуры является поступление от заявителя заявления с прилагаемыми к нему документами в отдел  по использованию земли и муниципального имущества или в МФЦ, либо получение специалистом администрации заявления от заявителя по почт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явление с прилагаемыми к нему документами, поступившее в МФЦ, в течение одного рабочего дня со дня поступления регистрируется специалистом МФЦ и передается в администрацию Морхов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заявителя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пециалист админисрации  Морховского сельского  поселения или МФЦ, уполномоченный на прием заявлен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проверяет документ, удостоверяющий личность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, исходя из соответствующего перечня документов, указанного в пункте 2.6 раздела 2 Административного регламен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 раздела 2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ует получение документов от заинтересованных лиц путем регистрации в электронной базе данны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результат административной процедуры по приему документов и передает заявление в порядке делопроизводства, для регистрации документов и направления на рассмотрение в отдел по использованию земли и муниципального имуще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прием заявлен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лучает проверенные документы, регистрирует их, направляет на рассмотрение главе  Морховского сельского поселения Холмского района для наложения резолю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ередает заявление в порядке делопроизводства на рассмотрение специалистуАдминист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пакета документов специалистом отдела по использованию земли и муниципального имущества или сотрудником МФЦ, либо отказ в приеме документов: максимальный срок выполнения действия – 1 рабочий день одного заявления и приложенного к нему пакета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й - полнота и соответствие установленным требованиям пакета представляемых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в журнале регистрации поступающих документ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 выполнения административной процедуры - запись о поступившем заявлении и пакете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Административная процедура «Рассмотрение заявления и принятие решения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акты, являющиеся основанием для начала административной процедуры, - поступление зарегистрированного заявления и пакета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состоит из следующих действ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ложение резолюции главы Морховского сельского поселения Холмского района и передача заявления специалисту Администрации. Специалист администрации рассматривает поступившее заявление, при необходимости направляет запросы в организации, участвующие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ответов на запросы специалист администрации рассматривает представленные документы на предмет возможности предоставления муниципального имущества в аренду или безвозмездное пользование без проведения аукциона, конкурс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 реш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й - полнота и соответствие установленным требованиям пакета представляемых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прилагаемого пакета документов в журнале поступающих документов. Способ фиксации результата выполнения административной процедуры - запись в журнал поступающих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Административная процедура «Подготовка документов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акты, являющиеся основанием для начала административной процедуры, - принятое решение о предоставлении или отказе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олжностные лица, ответственные за выполнение административной процедуры, - глава Морховского сельского поселения Холмского района, ответственный специалист админист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состоит из следующих действ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отказа в предоставлении Муниципальной услуг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пециалист администрации  готовит уведомление об отказе с указанием причин отказа и направляет его главе Морховского сельского поселения Холмского района для подпис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исанное уведомление об отказе регистрируется в администрации и направляется для вручения заявителю в соответствии с местом приема заявления: либо в МФЦ, либо в Администрацию Морхов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лучае решения предоставления Муниципальной услуг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го имущества в аренду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готовка проекта постановления администрации Морховского сельского поселения Холмского района о предоставлении муниципального имущества в аренду, согласование и подписание в порядке делопроизвод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договора аренды и передача его в порядке делопроизводства на согласование и подписа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го имущества в безвозмездное пользовани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готовка проекта постановления администрации Морховского сельского поселения Холмского района о предоставлении муниципального имущества в безвозмездное пользование, согласование и подписание в порядке делопроизвод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договора безвозмездного пользования и передача его в порядке делопроизводства на согласование и подписани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й - полнота и соответствие установленным требованиям пакета представляемых документов и соответствие интересующего имущества критериям, установленным действующим законодательств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муниципального имущества в аренду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поряжение администрации Морховского сельского поселения Холмского района о предоставлении муниципального имущества в аренд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муниципального имущества в безвозмездное пользовани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администрации Морховского сельского поселения Холмского района о предоставлении муниципального имущества в безвозмездное пользова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безвозмездного польз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муниципального имущества в аренду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администрации Морховского сельского поселения Холмского района о предоставлении муниципального имущества в аренд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муниципального имущества в безвозмездное пользовани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е администрации Морховского сельского поселения  Холмского района о предоставлении муниципального имущества в безвозмездное пользова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Административная процедура «Выдача результата предоставления Муниципальной услуг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согласованного и подписанного в установленном порядке договора аренды или безвозмездного пользования или уведомления об отказе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выполнение административной процедуры, - специалист админист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состоит из следующих действ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ФЦ, уполномоченный на прием заявлений, либо специалист уполномоченный на прием заявлен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ведомляет заявителя о необходимости прибыть в МФЦ либо непосредственно в администрацию Морховского сельского поселения для получения подготовленных документов и согласовывает время совершения данного действ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ет заявителю для подписания два экземпляра договора аренды или безвозмездного пользов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дин экземпляр сотрудник МФЦ возвращает в администрацию Морховского сельского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решения вручает заявителю уведомление об отказе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я - наличие согласованного и подписанного в установленном порядке договора аренды или безвозмездного пользования (уведомления об отказе в предоставлении Муниципальной услуг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- выдача заявител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в аренду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б отказе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я администрации Морховского сельского поселения  Холмского района о предоставлении муниципального имущества в аренд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в безвозмездное пользовани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а безвозмездное пользова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б отказе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ановления администрации Морховского сельского поселения Холмского района о предоставлении муниципального имущества в безвозмездное пользова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пись заявителя о получении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пись в журнале регистрации договоров аренды или безвозмездного пользования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 в бюллетене «Официальный вестник Морховского сельского поселения» 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orhovoadm.ru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П.П.Голошубов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администрации предоставления муниципальной услуги</w:t>
      </w:r>
    </w:p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«Предоставление</w:t>
      </w:r>
    </w:p>
    <w:p>
      <w:pPr>
        <w:pStyle w:val="Normal"/>
        <w:widowControl w:val="false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имущества</w:t>
      </w:r>
    </w:p>
    <w:p>
      <w:pPr>
        <w:pStyle w:val="Normal"/>
        <w:widowControl w:val="false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аренду  или в безвозмездное пользование без проведения торгов»</w:t>
      </w:r>
    </w:p>
    <w:p>
      <w:pPr>
        <w:pStyle w:val="Normal"/>
        <w:widowControl w:val="false"/>
        <w:spacing w:lineRule="atLeast" w:line="33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лаве Морховского сельского  поселения Холмского район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                                  </w:t>
      </w:r>
      <w:r>
        <w:rPr>
          <w:sz w:val="24"/>
          <w:szCs w:val="24"/>
        </w:rPr>
        <w:t>от ________________________________________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                               </w:t>
      </w:r>
      <w:r>
        <w:rPr>
          <w:sz w:val="24"/>
          <w:szCs w:val="24"/>
        </w:rPr>
        <w:t>(полное наименование, Ф.И.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</w:t>
      </w: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</w:t>
      </w:r>
      <w:r>
        <w:rPr>
          <w:sz w:val="24"/>
          <w:szCs w:val="24"/>
        </w:rPr>
        <w:t>почтовый адрес, контактные телефоны заявителя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шу предоставить объект муниципального имущества Морховского сельского  поселения Холмского района ______________________________________________________ __________________________________________________________________,                                   (полное наименование объекта) 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____________________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лный фактический адрес местонахождения объекта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аренду, безвозмездное пользование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явитель:                                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физических лиц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                                 ____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подпись)                                                              (Ф.И.О.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           _________     ___________________ (должность)                               (подпись)                   (Ф.И.О.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«___» ____________ 20__год</w:t>
      </w: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mailto:mfcholm@mail.ru" TargetMode="External"/><Relationship Id="rId7" Type="http://schemas.openxmlformats.org/officeDocument/2006/relationships/hyperlink" Target="http://www.morhovoadm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42:00Z</dcterms:created>
  <dc:creator>Кузьмин</dc:creator>
  <dc:description/>
  <cp:keywords/>
  <dc:language>en-US</dc:language>
  <cp:lastModifiedBy>user</cp:lastModifiedBy>
  <cp:lastPrinted>2016-07-05T12:28:00Z</cp:lastPrinted>
  <dcterms:modified xsi:type="dcterms:W3CDTF">2016-07-05T09:28:00Z</dcterms:modified>
  <cp:revision>3</cp:revision>
  <dc:subject/>
  <dc:title> 	</dc:title>
</cp:coreProperties>
</file>