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15543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8.2015 №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5.2014 № 136-ФЗ                        «О внесении изменений в статью 26-3 Федерального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 «Об общих принципах организации местного самоуправления в Российской Федерации»», Уставом Морховского сельского поселения, Администрация Морх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571500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95" w:leader="none"/>
                                    </w:tabs>
                                    <w:ind w:firstLine="708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отмене постановления от 28.10.2011 №42 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Об утверждении административного регламент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3.7pt;mso-wrap-distance-left:9pt;mso-wrap-distance-right:9pt;mso-wrap-distance-top:0pt;mso-wrap-distance-bottom:0pt;margin-top:-3.8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95" w:leader="none"/>
                              </w:tabs>
                              <w:ind w:firstLine="7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sub_100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отмене постановления от 28.10.2011 №42 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от 28.10.2011 №42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».     </w:t>
      </w:r>
    </w:p>
    <w:p>
      <w:pPr>
        <w:pStyle w:val="Normal"/>
        <w:tabs>
          <w:tab w:val="clear" w:pos="708"/>
          <w:tab w:val="left" w:pos="719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rhovo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</w:t>
            </w:r>
            <w:r>
              <w:rPr>
                <w:b/>
                <w:sz w:val="28"/>
              </w:rPr>
              <w:t>П.П.Голошуб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bookmarkStart w:id="2" w:name="_GoBack"/>
      <w:bookmarkEnd w:id="2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0:00Z</dcterms:created>
  <dc:creator>Кузьмин</dc:creator>
  <dc:description/>
  <cp:keywords/>
  <dc:language>en-US</dc:language>
  <cp:lastModifiedBy>нафиса</cp:lastModifiedBy>
  <cp:lastPrinted>2012-12-03T16:10:00Z</cp:lastPrinted>
  <dcterms:modified xsi:type="dcterms:W3CDTF">2015-08-10T08:07:00Z</dcterms:modified>
  <cp:revision>3</cp:revision>
  <dc:subject/>
  <dc:title> 	</dc:title>
</cp:coreProperties>
</file>