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38350" r:id="rId2"/>
        </w:object>
      </w:r>
      <w:r>
        <w:rPr/>
        <w:t xml:space="preserve">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3.04.</w:t>
      </w:r>
      <w:r>
        <w:rPr>
          <w:sz w:val="28"/>
          <w:szCs w:val="28"/>
        </w:rPr>
        <w:t>2014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27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bookmarkStart w:id="0" w:name="sub_1000"/>
            <w:bookmarkEnd w:id="0"/>
            <w:r>
              <w:rPr>
                <w:b/>
                <w:sz w:val="28"/>
                <w:szCs w:val="28"/>
              </w:rPr>
              <w:t>Об утверждении Административного регламента по осуществлению муниципальной функции   «Информационное взаимодействие органа местного самоуправления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при предоставлен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 Законом от 06.10.2003 года № 131-ФЗ «Об общих принципах организации местного самоуправления в Российской Федерации»,  Федеральным Законом от 26.12.2008г. №294- ФЗ «О защите прав  юридических лиц и  индивидуальных предпринимателей при осуществлении государственного контроля (надзора) и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»,  постановлением Администрации Морховского сельского поселения 27.04.2011 №18 «Об утверждении порядка разработки и утверждения административных регламентов оказания муниципальных услуг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орховского сельского поселения  Администрация Морх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административный регламент по осуществлению муниципальной функции «Информационное взаимодействие органа местного самоуправления с лицами, осуществляющими поставки ресурсов, необходимых для предоставления коммунальных услуг,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при предоставлении информаци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  сайте Администрации Морховского сельского посе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   поселения                                                             П.П.Голошу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Морховского сельского поселения</w:t>
      </w:r>
    </w:p>
    <w:p>
      <w:pPr>
        <w:pStyle w:val="Default"/>
        <w:jc w:val="right"/>
        <w:rPr/>
      </w:pPr>
      <w:r>
        <w:rPr>
          <w:sz w:val="20"/>
          <w:szCs w:val="20"/>
        </w:rPr>
        <w:t xml:space="preserve">От 03.04.2014  №36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уществлению муниципальной функции  «Информационное взаимодействие органа местного самоуправления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 при предоставлении информ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Административны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на территории Морховского сельского поселения» (далее – Регламент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в целях реализации части 4 статьи 165 Жилищного кодекса Российской Федерации при предоставлении информации, указанной в постановлении Правительства Российской Федерации от 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в соответствии с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Методическими рекомендаци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</w:t>
        </w:r>
      </w:hyperlink>
      <w:r>
        <w:rPr>
          <w:sz w:val="28"/>
          <w:szCs w:val="28"/>
        </w:rPr>
        <w:t xml:space="preserve"> утвержденными приказом Госстроя от 08.04.2013 г. № 112/Г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Информационное взаимодействие – это деятельность лиц, осуществляющих поставки ресурсов, необходимых для предоставления коммунальных услуг, в многоквартирные дома, жилые дома, а также лиц, оказывающих услуги, выполняющие работы по содержанию и ремонту общего имущества собственников помещений в многоквартирных домах и предоставляющих коммунальные услуги, по предоставлению в администрацию Морховского сельского поселения (далее – Администрация поселения) следующей информаци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ных ценах (тарифах) на услуги и работы по содержанию и ремонту многоквартирных домов и жилых помещений в ни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размерах оплаты потребителями услуг в соответствии с установленными ценами (тарифам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бъеме, о перечне и качестве оказываемых услуг и (или) выполняемых раб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ценах (тарифах) на предоставляемые коммунальные услуги и размерах их опл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- о состоянии расположенных на территории Морховского сельского поселения объектов коммунальной и инженерной инфраструкту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установленных параметров качества товаров и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расчетов исполнителей коммунальных услуг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Целью настоящего Регламента являе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предоставление информации в форме электронного документа для предоставления информации о состоянии расположенных на территории Морховского сельского поселения объектов коммунальной и инженерной инфраструктур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Информационное взаимодействие осуществляется в соответствии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г. № 63-ФЗ «Об электронной подпис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г. № 149-ФЗ «Об информации, информационных технологиях и защите информ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г. № 152-ФЗ «О персональных данны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.12.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далее - Постановление Правительства Российской Федерации от 28.12.2012 г. №1468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еспечение информационного взаимодействия, а также организация контроля за своевременностью и полнотой предоставления информации на территории Морховского сельского поселения осуществляется специалистом администрации поселения, назначенным распоряжением Главы поселения (далее – Уполномоченное лиц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местонахождении, контактных телефонах (телефонах для справок, консультаций):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администрации Морховского сельского поселения: Новгородская область, Холмский район, д.Морхово, ул.Звездная, д.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5289, Новгородская область, Холмский район, д.Морхово, ул.Звездная, 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orhovo</w:t>
      </w:r>
      <w:r>
        <w:rPr>
          <w:sz w:val="28"/>
          <w:szCs w:val="28"/>
        </w:rPr>
        <w:t>_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- 8(81654) 54-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фик работы администрации Морховского сельского поселения: понедельник - пятница с 8.30 до 17.30, перерыв с 13.00 до 14.00,  выходные дни -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jc w:val="center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иц ответственных за информационное взаимодействие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частниками информационного взаимодействия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оселе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, осуществляющие предоставление коммунальных услуг в многоквартирных и жилых домах (управляющие организации, ТСЖ, жилищные кооперативы, жилищно-строительные кооперативы и иные специализированные потребительские кооперативы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 - непосредственное управление договор предоставления коммун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оказывающие такие услуги (выполняющие такие работы), если собственниками помещений в многоквартирном доме избран способ управления непосредственное управление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лица, отвечающие за эксплуатацию объектов коммунальной и инженерной инфраструктуры, на территории Морх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567"/>
        <w:jc w:val="center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нформационного взаимодействия при передаче информации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нформация предоставляется организациями в форме электронных документов с учетом требований к их заполнению, определяемых Постановлением Правительства Российской Федерации от 28.12.2012 г.            № 1468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редоставление информации осуществляется: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8"/>
          <w:szCs w:val="28"/>
        </w:rPr>
        <w:t>- в форме электронного документа для предоставления информации о состоянии расположенных на территории Морховского сельского поселения объектов коммунальной и инженерной инфраструк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виде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формации в форме электронного паспорта многоквартирного дома или электронного паспорта жилого дом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Формы электронного документа размещаются Уполномоченным лицом на официальном сайте администрации Морховского сельского поселения в информационно – телекоммуникационной сети «Интернет»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паспорта для заполнения лицами, осуществляющими поставку коммунальных услуг и (или) оказание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е электронной почты для получ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Обязанность по предоставлению информации возник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оказание коммунальных услуг в многоквартирных и жилых до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С момента возникновения обязанности по предоставлению информации ежемесячно до 15 числа месяца, следующего за отчетным, лица осуществляющие поставку коммунальных ресурсов и (или) оказание услуг, заполняют форму электронного паспорта и направляют на адрес электронной почты </w:t>
      </w:r>
      <w:hyperlink r:id="rId6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Форма электронного паспорта заполняется отдельно по каждому многоквартирному дому или жилому дому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полномоченное лицо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9.5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Уполномоченное лицо в течение двух рабочих дней со дня получения электронного паспорта направляет посредством электронной почты на адрес электронной почты </w:t>
      </w:r>
      <w:hyperlink r:id="rId7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Лицо, осуществляющее поставку коммунальных ресурсов </w:t>
      </w:r>
      <w:bookmarkStart w:id="1" w:name="_GoBack"/>
      <w:bookmarkEnd w:id="1"/>
      <w:r>
        <w:rPr>
          <w:sz w:val="28"/>
          <w:szCs w:val="28"/>
        </w:rPr>
        <w:t xml:space="preserve">и (или) оказание услуг, получившее извещение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паспорта на адрес электронной почты </w:t>
      </w:r>
      <w:hyperlink r:id="rId8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орядок предоставления информации в форме электронного документа для предоставления информации о состоянии расположенных на территории Морховского сельского поселения объектов коммунальной и инженерной инфраструктуры (далее – электронный документ об объектах коммунальной и инженерной инфраструктуры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С момента утверждения в установленном порядке формы электронного документа об объектах коммунальной и инженерной инфраструктуры Уполномоченное лицо размещает на официальном сайте Морховского сельского поселения в информационно – 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ых на территории Морх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е электронной почты для получени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Ежемесячно до 15 числа месяца, следующего за отчетным, лица отвечающие за эксплуатацию объектов коммунальной и инженерной инфраструктуры, расположенных на территории Морховского сельского поселения, направляют на адрес электронной почты </w:t>
      </w:r>
      <w:hyperlink r:id="rId9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электронный документ, подписанный лицом, имеющим право действовать без доверенности от имени организации, либо лицом, уполномоченным на подписание указанного документа 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 Уполномоченное лицо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10.3 Регламента, при условии надлежащего заполнения и подписания формы электронного паспор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Уполномоченное лицо в течение двух рабочих дней со дня получения формы электронного документа направляет посредством электронной почты на адрес электронной почты </w:t>
      </w:r>
      <w:hyperlink r:id="rId10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6. Лицо, отвечающее за эксплуатацию объектов коммунальной и инженерной инфраструктуры, получившее извещение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документа об объектах коммунальной и инженерной инфраструктуры на адрес электронной почты </w:t>
      </w:r>
      <w:hyperlink r:id="rId11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1. Лица, осуществляющие поставку коммунальных ресурсов и (или) оказание услуг, в течение 10 дней со дня произошедших изменений направляют на адрес электронной почты </w:t>
      </w:r>
      <w:hyperlink r:id="rId12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звещение с приложением докумен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ющих изменения в форме электронного документа, подписанного лицом, имеющим право действовать 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 электронного обмена (транзак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2. Уполномоченное лицо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11.2 Регламента, при условии надлежащего подписания из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надлежащего подписания извещения лицом, осуществляющим поставку коммунальных ресурсов и (или) оказание услуг, Уполномоченное лицо в течении двух рабочих дней со дня получения извещения направляет соответствующее сообщение на адрес электронной почты </w:t>
      </w:r>
      <w:hyperlink r:id="rId13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я, направить корректное извещение на адрес электронной почты </w:t>
      </w:r>
      <w:hyperlink r:id="rId14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се предоставленные участниками информационного взаимодействия данные или любые сведения, отнесенные к конфиденциальной информации в соответствии с действующим законодательством Российской Федерации, не подлежат разглашению или передаче третьим лицам, кроме случае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  <w:tab w:val="left" w:pos="1560" w:leader="none"/>
        </w:tabs>
        <w:ind w:firstLine="567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своевременностью и полнотой предоставления информации в Администрацию по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Контроль, за своевременностью и полнотой предоставления информации в администрацию поселения, осуществляет Уполномоченное лицо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рес электронной почты Морховского сельского поселения (далее – адрес электронной почты): </w:t>
      </w:r>
      <w:hyperlink r:id="rId15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фициальный сайт Морховского сельского поселения в информационно – телекоммуникационной сети «Интернет»: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 Контроль за своевременностью и полнотой предоставления информации в администрацию поселения включает в себя проведение проверок, выявление и устранение нарушения порядка </w:t>
      </w:r>
      <w:r>
        <w:rPr>
          <w:bCs/>
          <w:sz w:val="28"/>
          <w:szCs w:val="28"/>
        </w:rPr>
        <w:t>информационного взаимодействия при передаче информации, составление</w:t>
      </w:r>
      <w:r>
        <w:rPr>
          <w:sz w:val="28"/>
          <w:szCs w:val="28"/>
        </w:rPr>
        <w:t xml:space="preserve"> акта проверки, претензионное (досудебное) урегулирование порядка информационного взаимодействия и принятие мер к привлечению лиц виновных в нарушении Регламента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случае выявления нарушений порядка </w:t>
      </w:r>
      <w:r>
        <w:rPr>
          <w:bCs/>
          <w:sz w:val="28"/>
          <w:szCs w:val="28"/>
        </w:rPr>
        <w:t>информационного взаимодействия при передаче информации, Уполномоченным лицом составляется акт проверки, и в адрес лица предоставляющего информацию направляется претензия с требованиями о сроках и порядке устранения выявленных 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уклонении лица, представляющего информацию от исполнения претензионных требований, администрация поселения передает спорный вопрос на рассмотрение су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Лица виновные в нарушение порядка </w:t>
      </w:r>
      <w:r>
        <w:rPr>
          <w:bCs/>
          <w:sz w:val="28"/>
          <w:szCs w:val="28"/>
        </w:rPr>
        <w:t xml:space="preserve">информационного взаимодействия при передаче информации, </w:t>
      </w:r>
      <w:r>
        <w:rPr>
          <w:sz w:val="28"/>
          <w:szCs w:val="28"/>
        </w:rPr>
        <w:t>освобождаются от ответственности за частичное или полное неисполнение требований Регламента, в случае если такое неисполнение явилось следствием непреодолимой силы чрезвычайных и непредотвратимых обстоятельств, не зависящих от воли участников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2091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0587E0CAFB3D803761C2627C4A59BED5878EB8E88BFE3915ED90313352FA885D7F776752F830AA1b2w1K" TargetMode="External"/><Relationship Id="rId5" Type="http://schemas.openxmlformats.org/officeDocument/2006/relationships/hyperlink" Target="http://www.morhovoadm.ru/" TargetMode="External"/><Relationship Id="rId6" Type="http://schemas.openxmlformats.org/officeDocument/2006/relationships/hyperlink" Target="mailto:morhovoadm_5@mail.ru" TargetMode="External"/><Relationship Id="rId7" Type="http://schemas.openxmlformats.org/officeDocument/2006/relationships/hyperlink" Target="mailto:morhovoadm_5@mail.ru" TargetMode="External"/><Relationship Id="rId8" Type="http://schemas.openxmlformats.org/officeDocument/2006/relationships/hyperlink" Target="mailto:morhovoadm_5@mail.ru" TargetMode="External"/><Relationship Id="rId9" Type="http://schemas.openxmlformats.org/officeDocument/2006/relationships/hyperlink" Target="mailto:morhovoadm_5@mail.ru" TargetMode="External"/><Relationship Id="rId10" Type="http://schemas.openxmlformats.org/officeDocument/2006/relationships/hyperlink" Target="mailto:morhovoadm_5@mail.ru" TargetMode="External"/><Relationship Id="rId11" Type="http://schemas.openxmlformats.org/officeDocument/2006/relationships/hyperlink" Target="mailto:morhovoadm_5@mail.ru" TargetMode="External"/><Relationship Id="rId12" Type="http://schemas.openxmlformats.org/officeDocument/2006/relationships/hyperlink" Target="mailto:morhovoadm_5@mail.ru" TargetMode="External"/><Relationship Id="rId13" Type="http://schemas.openxmlformats.org/officeDocument/2006/relationships/hyperlink" Target="mailto:morhovoadm_5@mail.ru" TargetMode="External"/><Relationship Id="rId14" Type="http://schemas.openxmlformats.org/officeDocument/2006/relationships/hyperlink" Target="mailto:morhovoadm_5@mail.ru" TargetMode="External"/><Relationship Id="rId15" Type="http://schemas.openxmlformats.org/officeDocument/2006/relationships/hyperlink" Target="mailto:morhovoadm_5@mail.ru" TargetMode="External"/><Relationship Id="rId16" Type="http://schemas.openxmlformats.org/officeDocument/2006/relationships/hyperlink" Target="http://www.morhovoadm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4:00Z</dcterms:created>
  <dc:creator>Кузьмин</dc:creator>
  <dc:description/>
  <cp:keywords/>
  <dc:language>en-US</dc:language>
  <cp:lastModifiedBy>наташа</cp:lastModifiedBy>
  <cp:lastPrinted>2014-03-24T14:44:00Z</cp:lastPrinted>
  <dcterms:modified xsi:type="dcterms:W3CDTF">2014-04-15T19:41:00Z</dcterms:modified>
  <cp:revision>7</cp:revision>
  <dc:subject/>
  <dc:title> 	</dc:title>
</cp:coreProperties>
</file>