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15pt;margin-top:6.4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7106656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                                                                  </w:t>
      </w:r>
      <w:r>
        <w:rPr>
          <w:b/>
          <w:sz w:val="32"/>
          <w:szCs w:val="32"/>
        </w:rPr>
        <w:t xml:space="preserve">АДМИНИСТРАЦИЯ МОРХОВСКОГО СЕЛЬСКОГО ПОСЕЛЕНИЯ 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П О С Т А Н О В Л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02.2014  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рхово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6195</wp:posOffset>
                </wp:positionV>
                <wp:extent cx="5715000" cy="810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0"/>
                            </w:tblGrid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9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bookmarkStart w:id="0" w:name="sub_1000"/>
                                  <w:bookmarkEnd w:id="0"/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передаче в муниципальную собственность Холмского муниципального района дорог, между населенными пунктами,  находящимися в собственности  Морховского 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60" w:leader="none"/>
                                    </w:tabs>
                                    <w:spacing w:lineRule="exact" w:line="24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3.8pt;mso-wrap-distance-left:9pt;mso-wrap-distance-right:0pt;mso-wrap-distance-top:0pt;mso-wrap-distance-bottom:0pt;margin-top:-2.85pt;mso-position-vertical-relative:text;margin-left:31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0"/>
                      </w:tblGrid>
                      <w:tr>
                        <w:trPr>
                          <w:trHeight w:val="1276" w:hRule="atLeast"/>
                        </w:trPr>
                        <w:tc>
                          <w:tcPr>
                            <w:tcW w:w="900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bookmarkStart w:id="1" w:name="sub_1000"/>
                            <w:bookmarkEnd w:id="1"/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ередаче в муниципальную собственность Холмского муниципального района дорог, между населенными пунктами,  находящимися в собственности  Морховского  сельского посел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60" w:leader="none"/>
                              </w:tabs>
                              <w:spacing w:lineRule="exact" w:line="24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 с   пунктами 1.5 и 5.3  Положения об управлении и распоряжении  муниципальной  имуществом, утвержденным решением Советадепутатов Морховского сельского поселения от 25.12.2008     № 81  и статьей 14 Федерального закона от 6 октября 2003 г. N 131-ФЗ "Об общих принципах организации местного самоуправления в Российской Федерации" Администрация  Морховского  сельского по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ередать в муниципальную собственность Холмского  муниципального района дороги между населенными пунктами,  находящиеся в собственности Морховского сельского поселения, согласно приложению к настоящему постано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    поселения                                                 П.П.Голошуб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 постановлению </w:t>
      </w:r>
    </w:p>
    <w:p>
      <w:pPr>
        <w:pStyle w:val="Normal"/>
        <w:jc w:val="right"/>
        <w:rPr/>
      </w:pPr>
      <w:r>
        <w:rPr/>
        <w:t>Администрации сельского поселения</w:t>
      </w:r>
    </w:p>
    <w:p>
      <w:pPr>
        <w:pStyle w:val="Normal"/>
        <w:jc w:val="right"/>
        <w:rPr/>
      </w:pPr>
      <w:r>
        <w:rPr/>
        <w:t>От   18.02.2014  №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недвижимого имущества, находящихся в собственности  Морховского сельского поселения и подлежащих передаче в муниципальную собственность Холм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553"/>
        <w:gridCol w:w="223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характерист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втомобильная дорога (д.Тухомичи - Большое Ельно) – д.Заборин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е – грун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отяженность – 2.0 км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орховское сельское посе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мобильная дорога ( Холм –Торопец) – д.Пустошка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крытие –  асфальт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– 0,732 к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ховское сельское посел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7:23:00Z</dcterms:created>
  <dc:creator>Кузьмин</dc:creator>
  <dc:description/>
  <cp:keywords/>
  <dc:language>en-US</dc:language>
  <cp:lastModifiedBy>Admin</cp:lastModifiedBy>
  <cp:lastPrinted>2014-02-25T10:29:00Z</cp:lastPrinted>
  <dcterms:modified xsi:type="dcterms:W3CDTF">2014-02-25T07:32:00Z</dcterms:modified>
  <cp:revision>5</cp:revision>
  <dc:subject/>
  <dc:title> 	</dc:title>
</cp:coreProperties>
</file>