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5981504" r:id="rId2"/>
        </w:objec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НОВГОРОДСКАЯ ОБЛАСТЬ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АДМИНИСТРАЦИЯ МОРХОВСКОГО СЕЛЬСКОГО ПОСЕЛЕНИЯ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2"/>
        <w:gridCol w:w="3552"/>
      </w:tblGrid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от 10.06.2010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</w:rPr>
            </w:pPr>
            <w:r>
              <w:rPr>
                <w:sz w:val="24"/>
              </w:rPr>
              <w:t xml:space="preserve">  №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Heading4"/>
              <w:spacing w:before="0" w:after="0"/>
              <w:rPr/>
            </w:pPr>
            <w:r>
              <w:rPr/>
              <w:t>Д.Морхово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Постановление от 22.01.2010 № 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 пунктом 6 статьи 10 Федерального закона от 26.12.2008 №  294-ФЗ «О защите прав юридических лиц и индивидуальных предпринимателей  при осуществлении государственного контроля (надзора)  и муниципального контроля»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Внести изменения в Постановление Администрации Морховского сельского поселения от 22.01.2010 № 3 «Об утверждении административного регламента по осуществлению муниципального земельного контроля на территории Администрации Морховского сельского поселения»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1. в приложении № 3 Заявление читать в новой редакции: «о согласовании органом муниципального контроля (надзора),  органом муниципального контроля  с органом прокуратуры проведения внеплановой выездной проверки юридического лица, индивидуального предпринимателя»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постановление опубликовать в газете «Маяк»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94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4894" w:type="dxa"/>
            <w:tcBorders/>
          </w:tcPr>
          <w:p>
            <w:pPr>
              <w:pStyle w:val="Heading1"/>
              <w:spacing w:before="0" w:after="0"/>
              <w:ind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Н.Петрова</w:t>
            </w:r>
          </w:p>
          <w:p>
            <w:pPr>
              <w:pStyle w:val="Heading1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spacing w:lineRule="atLeast" w:line="240" w:before="120" w:after="12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52:00Z</dcterms:created>
  <dc:creator>Кузьмин</dc:creator>
  <dc:description/>
  <cp:keywords/>
  <dc:language>en-US</dc:language>
  <cp:lastModifiedBy>Comp</cp:lastModifiedBy>
  <cp:lastPrinted>2010-06-28T12:57:00Z</cp:lastPrinted>
  <dcterms:modified xsi:type="dcterms:W3CDTF">2010-06-28T08:58:00Z</dcterms:modified>
  <cp:revision>14</cp:revision>
  <dc:subject/>
  <dc:title> 	</dc:title>
</cp:coreProperties>
</file>